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8"/>
        </w:rPr>
        <w:t>P</w:t>
      </w:r>
      <w:r>
        <w:rPr>
          <w:rFonts w:cs="Courier New" w:ascii="Courier New" w:hAnsi="Courier New"/>
          <w:b/>
          <w:bCs/>
          <w:color w:val="000000"/>
          <w:sz w:val="28"/>
          <w:lang w:val="cs-CZ"/>
        </w:rPr>
        <w:t>ŘÍ</w:t>
      </w:r>
      <w:r>
        <w:rPr>
          <w:rFonts w:cs="Courier New" w:ascii="Courier New" w:hAnsi="Courier New"/>
          <w:b/>
          <w:bCs/>
          <w:color w:val="000000"/>
          <w:sz w:val="28"/>
        </w:rPr>
        <w:t xml:space="preserve">LOHA 21 – </w:t>
      </w:r>
      <w:r>
        <w:rPr>
          <w:rFonts w:cs="Courier New" w:ascii="Courier New" w:hAnsi="Courier New"/>
          <w:b/>
          <w:bCs/>
          <w:color w:val="000000"/>
          <w:sz w:val="28"/>
          <w:lang w:val="cs-CZ"/>
        </w:rPr>
        <w:t>Příklad výstupu modelu STIN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lang w:val="cs-CZ"/>
        </w:rPr>
      </w:pPr>
      <w:r>
        <w:rPr>
          <w:rFonts w:cs="Courier New" w:ascii="Courier New" w:hAnsi="Courier New"/>
          <w:b/>
          <w:bCs/>
          <w:color w:val="000000"/>
          <w:sz w:val="28"/>
          <w:lang w:val="cs-CZ"/>
        </w:rPr>
        <w:t>pro vstupní parametry uvedené v příloze 20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6"/>
          <w:lang w:val="cs-CZ"/>
        </w:rPr>
      </w:pPr>
      <w:r>
        <w:rPr>
          <w:rFonts w:cs="Courier New" w:ascii="Courier New" w:hAnsi="Courier New"/>
          <w:b/>
          <w:bCs/>
          <w:color w:val="000000"/>
          <w:sz w:val="16"/>
          <w:lang w:val="cs-CZ"/>
        </w:rPr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  <w:t>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VYPOCET ZASTINENI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</w:t>
      </w:r>
      <w:r>
        <w:rPr>
          <w:rFonts w:cs="Courier New" w:ascii="Courier New" w:hAnsi="Courier New"/>
          <w:color w:val="000000"/>
          <w:sz w:val="16"/>
        </w:rPr>
        <w:t>X  -  Souradnice ve smeru Z-V (m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6"/>
        </w:rPr>
        <w:t xml:space="preserve">     </w:t>
      </w:r>
      <w:r>
        <w:rPr>
          <w:rFonts w:cs="Courier New" w:ascii="Courier New" w:hAnsi="Courier New"/>
          <w:color w:val="000000"/>
          <w:sz w:val="16"/>
        </w:rPr>
        <w:t>Y  -  Souradnice ve smeru J-S (m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lang w:val="de-DE"/>
        </w:rPr>
        <w:t xml:space="preserve">Z  -  Nadmorska vyska (m)        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lang w:val="de-DE"/>
        </w:rPr>
      </w:pPr>
      <w:r>
        <w:rPr>
          <w:rFonts w:eastAsia="Courier New" w:cs="Courier New" w:ascii="Courier New" w:hAnsi="Courier New"/>
          <w:color w:val="000000"/>
          <w:sz w:val="16"/>
          <w:lang w:val="de-DE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  <w:lang w:val="de-DE"/>
        </w:rPr>
      </w:pPr>
      <w:r>
        <w:rPr>
          <w:rFonts w:eastAsia="Courier New" w:cs="Courier New" w:ascii="Courier New" w:hAnsi="Courier New"/>
          <w:color w:val="000000"/>
          <w:sz w:val="1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16"/>
          <w:lang w:val="de-DE"/>
        </w:rPr>
        <w:t>VETRNE ELEKTRARNY: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6"/>
          <w:lang w:val="de-DE"/>
        </w:rPr>
        <w:t xml:space="preserve">     </w:t>
      </w:r>
      <w:r>
        <w:rPr>
          <w:rFonts w:cs="Courier New" w:ascii="Courier New" w:hAnsi="Courier New"/>
          <w:color w:val="000000"/>
          <w:sz w:val="16"/>
          <w:lang w:val="de-DE"/>
        </w:rPr>
        <w:t xml:space="preserve">PORADI           X         Y       Z   ZEM. </w:t>
      </w:r>
      <w:r>
        <w:rPr>
          <w:rFonts w:cs="Courier New" w:ascii="Courier New" w:hAnsi="Courier New"/>
          <w:color w:val="000000"/>
          <w:sz w:val="16"/>
        </w:rPr>
        <w:t>SOURAD.  VYSKA TUBUSU  POLOMER TUBUSU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1            0.0       0.0   655.0  51.36 16.25        30.0            15.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2           50.0     125.0   651.0  51.36 16.25        30.0            15.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3          -50.0     175.0   639.0  51.36 16.25        30.0            15.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4         -125.0      50.0   650.0  51.36 16.25        30.0            15.0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TESTOVANA MISTA: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lang w:val="de-DE"/>
        </w:rPr>
        <w:t>BOD              X         Y       Z   DELKA SVITU(H)    STIN(H)    STIN(%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6"/>
          <w:lang w:val="de-DE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1          275.0      50.0   632.0       4327.23        35.90      0.83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2          275.0      50.0   634.0       4327.23        37.83      0.87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3          275.0      50.0   636.0       4327.23        39.03      0.9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4          275.0     -75.0   627.0       4327.23         8.87      0.2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5          275.0     -75.0   629.0       4327.23         9.93      0.23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6          275.0     -75.0   631.0       4327.23        10.97      0.25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7           25.0    -250.0   642.0       4327.23         0.00      0.0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8           25.0    -250.0   644.0       4327.23         0.00      0.0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</w:t>
      </w:r>
      <w:r>
        <w:rPr>
          <w:rFonts w:cs="Courier New" w:ascii="Courier New" w:hAnsi="Courier New"/>
          <w:color w:val="000000"/>
          <w:sz w:val="16"/>
        </w:rPr>
        <w:t>9           25.0    -250.0   646.0       4327.23         0.00      0.00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TESTOVANA MISTA - CAS ZASTINENI: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POSUN CASU (MIN.) :  -5.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</w:t>
      </w:r>
      <w:r>
        <w:rPr>
          <w:rFonts w:cs="Courier New" w:ascii="Courier New" w:hAnsi="Courier New"/>
          <w:color w:val="000000"/>
          <w:sz w:val="16"/>
        </w:rPr>
        <w:t>BOD      LEDE  UNOR  BREZ  DUBE  KVET  CERV  CERC  SRPE  ZARI  RIJE  LIST  PROS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1    OD:     0     0  1715  1825  1825     0  1843  1833  1657  1653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1801  1855  1853     0  1903  1903  1751  1717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46    30    28     0    20    30    54    24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2    OD:     0     0  1715  1825  1825     0  1839  1833  1655  1653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1801  1853  1853     0  1903  1903  1749  1717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46    28    28     0    24    30    54    24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3    OD:     0     0  1713  1823  1823     0  1837  1831  1653  1653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1759  1851  1851     0  1901  1901  1749  1715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46    28    28     0    24    30    56    22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4    OD:     0     0     0  1827     0     0     0  1829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   0  1849     0     0     0  1855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 0    22     0     0     0    26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5    OD:     0     0     0  1825     0     0     0  1829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   0  1849     0     0     0  1855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 0    24     0     0     0    26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6    OD:     0     0     0  1823     0     0     0  1827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   0  1847     0     0     0  1853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 0    24     0     0     0    26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7    OD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8    OD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</w:t>
      </w:r>
      <w:r>
        <w:rPr>
          <w:rFonts w:cs="Courier New" w:ascii="Courier New" w:hAnsi="Courier New"/>
          <w:color w:val="000000"/>
          <w:sz w:val="16"/>
        </w:rPr>
        <w:t>9    OD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</w:rPr>
        <w:t>DO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</w:rPr>
        <w:t>S:     0     0     0     0     0     0     0     0     0     0     0     0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>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</w:t>
      </w:r>
      <w:r>
        <w:rPr>
          <w:rFonts w:cs="Courier New" w:ascii="Courier New" w:hAnsi="Courier New"/>
          <w:color w:val="000000"/>
          <w:sz w:val="16"/>
        </w:rPr>
        <w:t xml:space="preserve">====================================================================================== </w:t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9:29:00Z</dcterms:created>
  <dc:creator>Hanslian</dc:creator>
  <dc:description/>
  <dc:language>en-US</dc:language>
  <cp:lastModifiedBy>hosek</cp:lastModifiedBy>
  <cp:lastPrinted>2004-12-02T11:54:00Z</cp:lastPrinted>
  <dcterms:modified xsi:type="dcterms:W3CDTF">2004-12-02T10:56:00Z</dcterms:modified>
  <cp:revision>2</cp:revision>
  <dc:subject/>
  <dc:title>======================================================================================</dc:title>
</cp:coreProperties>
</file>